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5574"/>
        <w:gridCol w:w="1349"/>
        <w:gridCol w:w="1026"/>
        <w:gridCol w:w="293"/>
      </w:tblGrid>
      <w:tr>
        <w:trPr>
          <w:trHeight w:val="1256" w:hRule="atLeast"/>
        </w:trPr>
        <w:tc>
          <w:tcPr>
            <w:tcW w:w="99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ложение № 1 к решению Собрания депутатов № 25 от 14.12. 2016 год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рмативы  распределения доходов между бюджетами городского и сельских поселений Макарьевского муниципального района Костромской области на 2017 год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их поселений</w:t>
            </w:r>
          </w:p>
        </w:tc>
      </w:tr>
      <w:tr>
        <w:trPr>
          <w:trHeight w:val="36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ИСПОЛЬЗОВАНИЯ И ПРОДАЖИ ИМУЩЕСТВА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ХОДЯЩЕГОСЯ В ГОСУДАРСТВЕННОЙ СОБСТВЕН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5325 13 0000 12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995 10 0000 13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995 13 0000 13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 02050 10 0000 14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 02050 13 0000 14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 01050 10 0000 18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 01050 13 0000 18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 05000 10 0000 18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1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 05000 13 0000 18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 05000 10 0000 15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 05000 13 0000 15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Собрание</cp:lastModifiedBy>
  <cp:lastPrinted>2016-12-09T09:03:00Z</cp:lastPrinted>
  <dcterms:modified xsi:type="dcterms:W3CDTF">2016-12-15T06:48:00Z</dcterms:modified>
  <cp:revision>8</cp:revision>
  <dc:subject/>
  <dc:title>Приложение № 1 к решению Собрания депутатов № 17   от 18</dc:title>
</cp:coreProperties>
</file>